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 á p i 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 schůze členů představenstva rozšířená o přednosty regionů dne 20. 11. 2024 v Pra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tomni: viz prezenční listiny – příl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trovské zkoušky – pokrývač plochých stře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. Ing. Marek Novotný, PhD.</w:t>
      </w:r>
    </w:p>
    <w:p>
      <w:pPr>
        <w:pStyle w:val="Normal"/>
        <w:rPr/>
      </w:pPr>
      <w:r>
        <w:rPr>
          <w:sz w:val="28"/>
          <w:szCs w:val="28"/>
        </w:rPr>
        <w:t>- v oblasti plochých střech máme největší zkušenosti</w:t>
      </w:r>
    </w:p>
    <w:p>
      <w:pPr>
        <w:pStyle w:val="Normal"/>
        <w:rPr/>
      </w:pPr>
      <w:r>
        <w:rPr>
          <w:sz w:val="28"/>
          <w:szCs w:val="28"/>
        </w:rPr>
        <w:t>- zkoušky by měly probíhat stejně jako minule i na stejném míst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hci poděkovat panu Janu Hrubému za organizaci minulých zkouš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Hrubý</w:t>
      </w:r>
    </w:p>
    <w:p>
      <w:pPr>
        <w:pStyle w:val="Normal"/>
        <w:rPr/>
      </w:pPr>
      <w:r>
        <w:rPr>
          <w:sz w:val="28"/>
          <w:szCs w:val="28"/>
        </w:rPr>
        <w:t>- byl bych rád, kdyby zkoušky probíhaly opět na stejném místě, a to Mlýn Davídk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počátku jsme byli rádi, že se někdo začal zajímat o izolaté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ínos pro cech z pohledu rozšíření členské základny je n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kdo neprojevil zájem o vstup do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m zájem o rozšíření Cechu o řemeslní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lýn Davídkov, proč ne, byla tady ještě nabídka, že zkoušky můžeme udělat v jiném areálu a za jiných finančních podmí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tázka zní – co se po Cechu ch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Hrub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usíme se na to dívat jako na společnou spolupráci a domluvit se, co máme udělat my a co udělá C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vel Loupan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 začátku příprav zkoušek pan Novotný řekl, že třetina zkoušejících vstoupí do cechu jako řádní člen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Hrub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aždá přihlášená firma dostala zároveň i přihlášku do Ce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. Ing. Marek Novotný, Ph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tázka zní, na kterou se mě ptají firmy, co pro mne Cech udě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podařilo se mi přesvědčit firmy ke vstupu do Ce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r Klabo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ěli bychom si říci, co může Cech udělat pro firmy, aby vstoupili do Ce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roslav Kou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 druhé straně, co ten člověk, udělá pro C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Hrubý</w:t>
      </w:r>
    </w:p>
    <w:p>
      <w:pPr>
        <w:pStyle w:val="Normal"/>
        <w:rPr/>
      </w:pPr>
      <w:r>
        <w:rPr>
          <w:sz w:val="28"/>
          <w:szCs w:val="28"/>
        </w:rPr>
        <w:t>- každý z Cechu měl možnost přijet na zkoušky a navázat kontakt s firm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Martin Marš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koušky byli na úrov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idi se v této době moc nesdružují</w:t>
      </w:r>
    </w:p>
    <w:p>
      <w:pPr>
        <w:pStyle w:val="Normal"/>
        <w:rPr/>
      </w:pPr>
      <w:r>
        <w:rPr>
          <w:sz w:val="28"/>
          <w:szCs w:val="28"/>
        </w:rPr>
        <w:t>- tady byla naivní vize, že všichni, co, skládají zkoušky, vstoupí do Cechu</w:t>
      </w:r>
    </w:p>
    <w:p>
      <w:pPr>
        <w:pStyle w:val="Normal"/>
        <w:rPr/>
      </w:pPr>
      <w:r>
        <w:rPr>
          <w:sz w:val="28"/>
          <w:szCs w:val="28"/>
        </w:rPr>
        <w:t>- podstata věci – tady jsou zkoušky, mají nějakou váhu, to, že to nepřineslo nové členy je i chyba na straně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ylo by poškozením lidí, kdyby zkoušky zanik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koušky se uskuteční a budou samofinancova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i větší propagaci a zároveň zkoušky využít k propagaci Ce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roslav Kousal</w:t>
      </w:r>
    </w:p>
    <w:p>
      <w:pPr>
        <w:pStyle w:val="Normal"/>
        <w:rPr/>
      </w:pPr>
      <w:r>
        <w:rPr>
          <w:sz w:val="28"/>
          <w:szCs w:val="28"/>
        </w:rPr>
        <w:t>- zkoušky ano, ale samofinancova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. Ing. Marek Novotný, Ph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stup nových členů se nepodařil, proto jsem rezignoval na funkci v představenstvu Ce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or Urbá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kety na zkoušky neplatil C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ť se zkoušky konají, ale musí z toho být nějaký zis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r Klabouch</w:t>
      </w:r>
    </w:p>
    <w:p>
      <w:pPr>
        <w:pStyle w:val="Normal"/>
        <w:rPr/>
      </w:pPr>
      <w:r>
        <w:rPr>
          <w:sz w:val="28"/>
          <w:szCs w:val="28"/>
        </w:rPr>
        <w:t>- se zkouškami souhlasím</w:t>
      </w:r>
    </w:p>
    <w:p>
      <w:pPr>
        <w:pStyle w:val="Normal"/>
        <w:rPr/>
      </w:pPr>
      <w:r>
        <w:rPr>
          <w:sz w:val="28"/>
          <w:szCs w:val="28"/>
        </w:rPr>
        <w:t>- navrhuji k nim udělat nějaký mustr a domluvit se jak d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ří Dolež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koušky 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ří Vrň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á jsem proti těmto zkouškám, nemáte žádné návody ani pokyny, jak zkoušky mají probí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koušky nemají žádnou váhu</w:t>
      </w:r>
    </w:p>
    <w:p>
      <w:pPr>
        <w:pStyle w:val="Normal"/>
        <w:rPr/>
      </w:pPr>
      <w:r>
        <w:rPr>
          <w:sz w:val="28"/>
          <w:szCs w:val="28"/>
        </w:rPr>
        <w:t>- pokud mají zkoušky probíhat, tak ne pod názvem „Mistrovské zkoušky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islav Čeč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ouhlasím s panem Vrňatou, jsem proti zkoušká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vel Loupan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 mne zkoušky ano, myšlenka je to dob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ejmenoval bych na „Cechovní zkouška“</w:t>
      </w:r>
    </w:p>
    <w:p>
      <w:pPr>
        <w:pStyle w:val="Normal"/>
        <w:rPr/>
      </w:pPr>
      <w:r>
        <w:rPr>
          <w:sz w:val="28"/>
          <w:szCs w:val="28"/>
        </w:rPr>
        <w:t>- postrádám osnovu, jak by měla zkouška probí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 finanční stránce – nějaké finance pro C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 místem konání Mlýn Davídkov souhlasí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an Klesn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dyž se to rozjelo, tak by to mělo jet dá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dislav Kubi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á bych nekoukal jen na finanční stránku zkoušek</w:t>
      </w:r>
    </w:p>
    <w:p>
      <w:pPr>
        <w:pStyle w:val="Normal"/>
        <w:rPr/>
      </w:pPr>
      <w:r>
        <w:rPr>
          <w:sz w:val="28"/>
          <w:szCs w:val="28"/>
        </w:rPr>
        <w:t>- je to dobrá propagace pro C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oš Jir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 mne zkoušky 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ejmenovat na „Cechovní zkoušky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oslav Smy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>navrhuji vytvořit náborový leták, který se bude mimo jiné přikládat i k přihlášce k M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. Martin Marš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i záštitu Cechu nebo organizování zkoušek Cechem</w:t>
      </w:r>
    </w:p>
    <w:p>
      <w:pPr>
        <w:pStyle w:val="Normal"/>
        <w:rPr/>
      </w:pPr>
      <w:r>
        <w:rPr>
          <w:sz w:val="28"/>
          <w:szCs w:val="28"/>
        </w:rPr>
        <w:t>- jsem pro samofinanco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kud to bude Cech organizovat, navrhuji dohled Řemeslné rady Cechu KPT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čast na zkouškách v daleko větším počtu – představenstvo + přednostové r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i rozjet zkoušky v dalších řemesle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/>
      </w:pPr>
      <w:r>
        <w:rPr>
          <w:sz w:val="28"/>
          <w:szCs w:val="28"/>
        </w:rPr>
        <w:t>- místo zkoušek Mlýn Davídkov – 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rganizátor Cech KPT ČR – rozesílka a přijímání přihlášek se budou posílat přes e-mail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bude se Cech KPT finanční podílet na mistrovských zkouškách v oboru pokrývač plochých střech a ani z nich nebude finančně čerpat.</w:t>
      </w:r>
    </w:p>
    <w:p>
      <w:pPr>
        <w:pStyle w:val="Normal"/>
        <w:rPr/>
      </w:pPr>
      <w:r>
        <w:rPr>
          <w:sz w:val="28"/>
          <w:szCs w:val="28"/>
        </w:rPr>
        <w:t>Hlasová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žel se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ch KPT ČR se nebude finanční podílet na mistrovských zkouškách v oboru pokrývač plochých střech a ani z nich nebude finančně čerp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Hrub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aktury nepůjdou přes Cech KPT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ozesílka přihlášek ke zkouškám a poté přihlášky půjdou přes e-mail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 Vysočina – David Štangl</w:t>
      </w:r>
    </w:p>
    <w:p>
      <w:pPr>
        <w:pStyle w:val="Normal"/>
        <w:rPr/>
      </w:pPr>
      <w:r>
        <w:rPr>
          <w:sz w:val="28"/>
          <w:szCs w:val="28"/>
        </w:rPr>
        <w:t>- prezentoval akci „</w:t>
      </w:r>
      <w:r>
        <w:rPr>
          <w:b/>
          <w:sz w:val="28"/>
          <w:szCs w:val="28"/>
        </w:rPr>
        <w:t>Řemeslnický workshop“,</w:t>
      </w:r>
      <w:r>
        <w:rPr>
          <w:sz w:val="28"/>
          <w:szCs w:val="28"/>
        </w:rPr>
        <w:t xml:space="preserve"> který se uskuteční dne </w:t>
      </w:r>
      <w:r>
        <w:rPr>
          <w:b/>
          <w:sz w:val="28"/>
          <w:szCs w:val="28"/>
        </w:rPr>
        <w:t>10. 1. 2025</w:t>
      </w:r>
      <w:r>
        <w:rPr>
          <w:sz w:val="28"/>
          <w:szCs w:val="28"/>
        </w:rPr>
        <w:t xml:space="preserve"> od </w:t>
      </w:r>
      <w:r>
        <w:rPr>
          <w:b/>
          <w:sz w:val="28"/>
          <w:szCs w:val="28"/>
        </w:rPr>
        <w:t>16.00 hodin v KD Kamenice nad Lipou</w:t>
      </w:r>
      <w:r>
        <w:rPr>
          <w:sz w:val="28"/>
          <w:szCs w:val="28"/>
        </w:rPr>
        <w:t xml:space="preserve"> – viz přílo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e to dobrá věc, kterou centrální Cech podpo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o výstup z této akce bude krátké video, které se použije na propagaci celého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edstavenstvo odsouhlasilo na tuto akci uvolnit částku 30.000,- Kč z centrálního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a Střechy Praha 2025 – termín 6. – 8. 2. 2025 – PVA Letň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i rozšířit ukázku řemesel o Střední školu stavebních řemesel Brno – Bosonohy – zajistí Libor Urbá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nkler – výroba domečků pro školky – škola Jaroměř, Jar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škola Jarov – ukázka pokrývačského řemes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átek 7. 2. 2025 10.30 hodin – cechovní průvod ve slavnostních uniformách – návštěva stánků privilegovaných členů – hudbu – zajistí Petr Klabouch + Ing. Martin Marš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ednášky pro laickou veřejnost /sobota 8.2.- dopoledne/ – 3x30 minut – téma: Příprava střechy před instalací fotovoltaiky – Desatero před pořízením domácí fotovoltaiky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navrhuji výrobu </w:t>
      </w:r>
      <w:r>
        <w:rPr>
          <w:b/>
          <w:sz w:val="28"/>
          <w:szCs w:val="28"/>
        </w:rPr>
        <w:t>cechovních odzna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výroční odznak – se symbolem svaté Barbory – zajistí 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tý odznak – zajistí Ivan Dvořák</w:t>
      </w:r>
    </w:p>
    <w:p>
      <w:pPr>
        <w:pStyle w:val="Normal"/>
        <w:rPr/>
      </w:pPr>
      <w:r>
        <w:rPr>
          <w:sz w:val="28"/>
          <w:szCs w:val="28"/>
        </w:rPr>
        <w:t xml:space="preserve">- navrhuji výrobu </w:t>
      </w:r>
      <w:r>
        <w:rPr>
          <w:b/>
          <w:sz w:val="28"/>
          <w:szCs w:val="28"/>
        </w:rPr>
        <w:t>stuhy k cechovnímu praporu</w:t>
      </w:r>
      <w:r>
        <w:rPr>
          <w:sz w:val="28"/>
          <w:szCs w:val="28"/>
        </w:rPr>
        <w:t xml:space="preserve"> – návrhy zajistí 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akládací stu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smuteční stu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výroční stuha – 30 let Cechu</w:t>
      </w:r>
    </w:p>
    <w:p>
      <w:pPr>
        <w:pStyle w:val="Normal"/>
        <w:rPr/>
      </w:pPr>
      <w:r>
        <w:rPr>
          <w:sz w:val="28"/>
          <w:szCs w:val="28"/>
        </w:rPr>
        <w:t xml:space="preserve">- navrhuji výrobu </w:t>
      </w:r>
      <w:r>
        <w:rPr>
          <w:b/>
          <w:sz w:val="28"/>
          <w:szCs w:val="28"/>
        </w:rPr>
        <w:t>výroční plak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keramic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tá</w:t>
      </w:r>
    </w:p>
    <w:p>
      <w:pPr>
        <w:pStyle w:val="Normal"/>
        <w:rPr/>
      </w:pPr>
      <w:r>
        <w:rPr>
          <w:sz w:val="28"/>
          <w:szCs w:val="28"/>
        </w:rPr>
        <w:t xml:space="preserve">- navrhuji výrobu </w:t>
      </w:r>
      <w:r>
        <w:rPr>
          <w:b/>
          <w:sz w:val="28"/>
          <w:szCs w:val="28"/>
        </w:rPr>
        <w:t>nášivek na odě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logo Cechu – centrální c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ogo Cechu – pod tím název regionálního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ná hromada Cechu KPT ČR 202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rezervován termín Váňův statek Dubovice – </w:t>
      </w:r>
      <w:r>
        <w:rPr>
          <w:b/>
          <w:sz w:val="28"/>
          <w:szCs w:val="28"/>
        </w:rPr>
        <w:t>23. 10. 20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poptávka po jiných místech a termínech – návrhy do příští schů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ářská komora ČR – celokomorová porada 22. 11.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účastní se Stanislav Čečil, Libor Urbá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dají zprávu na příští schů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ařská kniha – pracovní skupi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ožení pracovní skupiny: Ivan Dvořák, Ing. Martin Maršík, Luboš Jirků, Martin Šnajdr, Vlastimil Vinkler, Bc. Ladislav Kubias, Ing. Karel Stýblo, Ing. Luboš Káně, Jiří Zdislav Jankovský, Tomáš Ondráček, Zdeněk Orave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íští schůzka – po splnění úkolů bude stanoven termín schůzk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úkol trvá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jetí regionu Ostravského</w:t>
      </w:r>
    </w:p>
    <w:p>
      <w:pPr>
        <w:pStyle w:val="Normal"/>
        <w:rPr/>
      </w:pPr>
      <w:r>
        <w:rPr>
          <w:sz w:val="28"/>
          <w:szCs w:val="28"/>
        </w:rPr>
        <w:t>- pan Loupanec uskutečnil schůzku s panem Hromadou ohledně rozjetí tohoto regionu, pokud region nebude nastartován, budou stávající členové přeřazeni do vedlejších regionů – v regionu pouze jeden člen firma PONDUS, firma Fajkus – momentálně je zařazena do reg. Moravská brána, ale patří do regionu Ostrava – pan Skácel se domluví s firmou Pondus a Fajkus, jestli by mohli obnovit Ostravský reg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úkol tr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in Šnajdr /přednosta Jihočeského region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edloží koncepci dalšího vzdělávání tesař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úkol tr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ří Dolež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ůvodní kniha „Základní pravidla pro navrhování a realizaci plochých střech a hydroizolace spodní stavby“, která byla vydána Cechem KPT ČR v roce 2003 je velmi zastara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na přípravu nové knih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iří Doležal – Cech KPT Č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an Kučera – Fatra a.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Luboš Káně, Ph.D. DEK a.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. Ing. Marek Novotný, Ph.D. – Cech KPT Č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Ivan Misar, Ph.D. A.W.A.L. s.r.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Jiří Pešek – OSSMA Česká republika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 knize pracuje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 konce roku 2024 bude koncept k náhledu, poté budeme pracovat na jednotlivých kapitolá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prosinec 202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chovní průvod – Telč – 6. 10.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chodu se zúčastnil Cech malířů a lakýrníků, Cech kominíků, Cech kovář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chod měl velký úspě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říští pochod řemeslných cechů by se mohl uskutečnit v Olomouci, budeme postupovat po region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roslav Smyčka – uskuteční komunikaci s městským úřadem v Olomouci a o výsledku bude informovat na příští schů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kurze v Národním lesnickém centru ve Zvoleni – pozvánka od pana Karola Plaštiaka – SIGA (technologie na zjišťování kvality dřeva pro potřeby historických krovů) + návštěva Slovenského Cechu strechár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mín 14. – 15. 11.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účastnilo se celkem 15 členů Cec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tkání s představiteli Slovenského Cechu strechár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ech strechárov připravil velice zajímavý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INÁŘ ČKA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2. 12. 2024 / 14.00 – 18.00 hodin včetně přestávek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ma: Skladby střešního plášt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náš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 Martin Maršík – zástupce cechmistra – úvodní slo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Martin Maršík – Vývoj skladeb střech na dřevěné konstrukci, skladby střech z hlediska realizační náročnosti a proveditel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man Kučera – Skladby střech očima soudního znal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ří Doležal – Problematické návrhy skladeb plochých stře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káš Kmenta – Vlhkostní režim skladeb se stříkanou pěnou ICYN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Martin Link – Nadkrokevní zateplení z PIR izo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Luboš Káně – Určení parametrů parozábrany při posouzení vlhkostního režimu, typizované ověřené sklad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Petr Červený – Úpravy krovů pro nadkrokevní skladb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a úkoly paní tajemn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ebové stránky – možnost přidání kalendáře akcí – domluví s panem Krejčí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ozešle výzvu představenstvo a přednostové regionů – připomínky k objednávce odborného posudku a k etickému kodexu inspektora řemesla /obesláno, prozatím žádné připomínk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školení firem COMAX a LINDAB se uskuteční v termínu leden – únor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kání se zástupci privilegovaných člen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skuteční se dne 17. 1. 2025 od 18.00 hodin – Váňův statek Dubovice</w:t>
      </w:r>
    </w:p>
    <w:p>
      <w:pPr>
        <w:pStyle w:val="Normal"/>
        <w:rPr/>
      </w:pPr>
      <w:r>
        <w:rPr>
          <w:sz w:val="28"/>
          <w:szCs w:val="28"/>
        </w:rPr>
        <w:t>- KD připraví a rozešle pozván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 Dvoř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avrhuji zvýšit jízdné ze stávajících 10,- Kč/ km na 12,- Kč/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: 17. 1.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formoval o schůzce se zástupcem firmy Intevolt – zájem o privilegované členstv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formoval, z důvodu organizačních změn ukončila své privilegované členství firma LINDAB k 31. 12.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formoval konference – Vyšší odborná škola a Střední průmyslová škola Volyně se uskuteční v termínu 15. – 16. 4.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iha „Pravidla pro navrhování a provádění střech“ – dot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tisk 500 – 800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klama do knihy – l stránka – 15.00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D obešle s nabídkou privilegované čle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man Kučera – host / ze schůze 19. 6. 2024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spektoři řemesel – pan Kučera konstatoval nespokojenost s některými vypracovanými posudky od inspektorů řeme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e: pokud přijde stížnost na inspektora řemesla – bude mu pozastavena činnost inspektora řemes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ří Dolež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avrhuje pro členy Cechu KPT ČR na webových stránkách vytvořit sekci pro odborná videa</w:t>
      </w:r>
    </w:p>
    <w:p>
      <w:pPr>
        <w:pStyle w:val="Wmmsonormal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 xml:space="preserve">Příští schůze členů představenstva rozšířená o přednosty regionů se bude konat dne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36"/>
          <w:szCs w:val="36"/>
        </w:rPr>
        <w:t>17. 1. 2025 od 15.00 hodin – Váňův statek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Arial" w:ascii="Calibri" w:hAnsi="Calibri"/>
          <w:b/>
          <w:sz w:val="36"/>
          <w:szCs w:val="36"/>
        </w:rPr>
        <w:t>/</w:t>
      </w:r>
      <w:r>
        <w:rPr>
          <w:rFonts w:cs="Arial" w:ascii="Arial" w:hAnsi="Arial"/>
          <w:b/>
          <w:sz w:val="32"/>
          <w:szCs w:val="32"/>
        </w:rPr>
        <w:t>Dubovice 21, 393 01 Dubovice/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psala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Ladislava Kašpárková Dudková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ajemnice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39" w:top="193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decimal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0</wp:posOffset>
              </wp:positionH>
              <wp:positionV relativeFrom="paragraph">
                <wp:posOffset>901700</wp:posOffset>
              </wp:positionV>
              <wp:extent cx="6972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1pt" to="512.95pt,7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77825</wp:posOffset>
          </wp:positionH>
          <wp:positionV relativeFrom="paragraph">
            <wp:posOffset>-229870</wp:posOffset>
          </wp:positionV>
          <wp:extent cx="1075055" cy="1059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2"/>
        <w:szCs w:val="32"/>
      </w:rPr>
      <w:tab/>
      <w:tab/>
    </w:r>
    <w:r>
      <w:rPr>
        <w:rFonts w:cs="Arial" w:ascii="Arial" w:hAnsi="Arial"/>
        <w:i/>
        <w:sz w:val="14"/>
        <w:szCs w:val="14"/>
      </w:rPr>
      <w:t>jsme členy:</w:t>
    </w:r>
  </w:p>
  <w:p>
    <w:pPr>
      <w:pStyle w:val="Header"/>
      <w:tabs>
        <w:tab w:val="clear" w:pos="9072"/>
        <w:tab w:val="center" w:pos="4536" w:leader="none"/>
        <w:tab w:val="decimal" w:pos="9540" w:leader="none"/>
      </w:tabs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454650</wp:posOffset>
          </wp:positionH>
          <wp:positionV relativeFrom="paragraph">
            <wp:posOffset>64770</wp:posOffset>
          </wp:positionV>
          <wp:extent cx="768350" cy="6623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ab/>
      <w:t>CECH KLEMPÍŘŮ, POKRÝVAČŮ A TESAŘŮ</w:t>
    </w:r>
  </w:p>
  <w:p>
    <w:pPr>
      <w:pStyle w:val="Header"/>
      <w:tabs>
        <w:tab w:val="clear" w:pos="9072"/>
        <w:tab w:val="center" w:pos="4536" w:leader="none"/>
        <w:tab w:val="left" w:pos="8670" w:leader="none"/>
        <w:tab w:val="right" w:pos="9539" w:leader="none"/>
      </w:tabs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ab/>
      <w:t>ČESKÉ REPUBLIKY, spolek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mmsonormal">
    <w:name w:val="-wm-mso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10:00Z</dcterms:created>
  <dc:creator>Jiří Sláma st.</dc:creator>
  <dc:description/>
  <cp:keywords/>
  <dc:language>en-US</dc:language>
  <cp:lastModifiedBy>Cech_KPT_CR</cp:lastModifiedBy>
  <cp:lastPrinted>2024-07-08T12:01:00Z</cp:lastPrinted>
  <dcterms:modified xsi:type="dcterms:W3CDTF">2024-11-28T13:36:00Z</dcterms:modified>
  <cp:revision>22</cp:revision>
  <dc:subject/>
  <dc:title>P O Z V Á N K A</dc:title>
</cp:coreProperties>
</file>